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173355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Provoz výdeje jídel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48"/>
        </w:rPr>
      </w:pPr>
      <w:r>
        <w:rPr>
          <w:sz w:val="48"/>
        </w:rPr>
        <w:t>NÁVR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 </w:t>
      </w:r>
      <w:r>
        <w:rPr>
          <w:b/>
          <w:sz w:val="32"/>
        </w:rPr>
        <w:t>technologického vybavení výdeje jíde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kolní jídelna Z.Š. Šimanovského Prah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vypracoval: Vilém Fryček</w:t>
      </w:r>
    </w:p>
    <w:p>
      <w:pPr>
        <w:pStyle w:val="Normal"/>
        <w:rPr>
          <w:u w:val="single"/>
        </w:rPr>
      </w:pPr>
      <w:r>
        <w:rPr>
          <w:u w:val="single"/>
        </w:rPr>
        <w:t>606 731 736</w:t>
      </w:r>
    </w:p>
    <w:p>
      <w:pPr>
        <w:pStyle w:val="Normal"/>
        <w:rPr>
          <w:u w:val="single"/>
        </w:rPr>
      </w:pPr>
      <w:r>
        <w:rPr>
          <w:u w:val="single"/>
        </w:rPr>
        <w:t>frycek@marccrab.c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ne: 28.12.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ÚV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 technologického a dispozičního řešení provozu výdeje jídel Základní školy Šimanovského Praha. Součástí projektu je vybavení přípravy dovezené stravy, výdej jídel, mytí nádobí.</w:t>
      </w:r>
    </w:p>
    <w:p>
      <w:pPr>
        <w:pStyle w:val="Normal"/>
        <w:rPr/>
      </w:pPr>
      <w:r>
        <w:rPr>
          <w:sz w:val="24"/>
        </w:rPr>
        <w:t>Projekt obsahuje výkres dispozičního řešení, výkres instalačních bodů, soupis zařízení a energetickou bilan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ECHNOLOGICKÉ A DISPOZIČNÍ ŘEŠ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ávrh technologie stravovacího provozu vychází z následujících předpokladů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pacita výdeje</w:t>
        <w:tab/>
        <w:tab/>
        <w:tab/>
        <w:t>cca 600 žáků a personálu Základní školy</w:t>
      </w:r>
    </w:p>
    <w:p>
      <w:pPr>
        <w:pStyle w:val="Normal"/>
        <w:rPr>
          <w:sz w:val="24"/>
        </w:rPr>
      </w:pPr>
      <w:r>
        <w:rPr>
          <w:sz w:val="24"/>
        </w:rPr>
        <w:t>sortiment</w:t>
        <w:tab/>
        <w:tab/>
        <w:tab/>
        <w:tab/>
        <w:t xml:space="preserve">dovezená teplá strava v termoportech, saláty, studená kuchyně 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  <w:t>technologie</w:t>
        <w:tab/>
        <w:t>výdej dovezené stravy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Heading3"/>
        <w:ind w:left="3540" w:hanging="3540"/>
        <w:rPr/>
      </w:pPr>
      <w:r>
        <w:rPr/>
        <w:t>Organizace provoz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říjem veškerého sortimentu je zásobovacím vchodem, následně převezení do přípravny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ovážená hotová jídla v termoportech, jsou vybalovány v přípravně, následně jsou uloženy do teplých výdejních van pol. č. 18 a 20 ve výdeji jídel nebo do udržovací skříně pol. č. 16 a konvektomatu pol. č. 14. Termoporty jsou následně uskladněny v regálu pol. č. 10 ve skladu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ýdej jídel bude obslužný přes výdejní pult. Výdej bude probíhat v časově omezené době pro jednotlivé třídy. Žáci si vezmou podnos a mohou si samostatně vzít z chladící výdejní vitríny pol. č. 17 salát popřípadě další sortiment dle jídelníčku. Polévka bude vydávána z teplé výdejní vany pol. č. 18. Následně hlavní chod dle jídelníčku bude vydáván z výdejních van pol. č. 20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běr nádobí je samoobslužný do sběrného okna, kde si obsluha myčky převezme podnos se špinavým nádobím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ytí bílého nádobí je prováděno na samostatném provozně odděleném pracovišti. Vybaveno mycím vstupním stolem pol. č. 7, myčkou bílého nádobí pol. č. 8 a výstupním stolem pol. č. 9. Nádobí je uskladněno v regálu pol. č. 5 nebo v zásobnících na talíře pol. č. 19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ytí rukou je prováděno v umývátku na ruce ve výdeji jídel pol. č. 12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Úklidová komora pro tento provoz je stavebně samostatná místnost v zázemí vybavena výlevkou a nástěnnou skříňkou pro uchovávání mycích prostředků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io odpad je uchováván zachlazeny v lednici v samostatném skladu odpadu místnost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ermoporty a přepravní nádoby budou umývány dodavatelem stravy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AVEBNĚ TECHNICKÉ POŽADAV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Elektroinstalace</w:t>
      </w:r>
    </w:p>
    <w:p>
      <w:pPr>
        <w:pStyle w:val="Normal"/>
        <w:rPr/>
      </w:pPr>
      <w:r>
        <w:rPr>
          <w:sz w:val="24"/>
        </w:rPr>
        <w:tab/>
        <w:t>Určení prostředí se provádí dle ČSN. V místnostech pro přípravu a mytí se uvažuje o prostředí vlhkém v pásmu 1,5m od úniku vody. V ostatních pásmech se uvažuje o prostředí základním.</w:t>
      </w:r>
    </w:p>
    <w:p>
      <w:pPr>
        <w:pStyle w:val="Normal"/>
        <w:rPr>
          <w:sz w:val="24"/>
        </w:rPr>
      </w:pPr>
      <w:r>
        <w:rPr>
          <w:sz w:val="24"/>
        </w:rPr>
        <w:tab/>
        <w:t>Elektrická zařízení musí být provedena s ochranou proti nebezpečnému dotykovému napět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Kanalizace</w:t>
      </w:r>
    </w:p>
    <w:p>
      <w:pPr>
        <w:pStyle w:val="Normal"/>
        <w:rPr>
          <w:sz w:val="24"/>
        </w:rPr>
      </w:pPr>
      <w:r>
        <w:rPr>
          <w:sz w:val="24"/>
        </w:rPr>
        <w:tab/>
        <w:t>. V rozvodu kanalizace nesmí být v prostoru pro manipulaci s potravinami umístěn čistící kus.</w:t>
      </w:r>
    </w:p>
    <w:p>
      <w:pPr>
        <w:pStyle w:val="Normal"/>
        <w:rPr>
          <w:sz w:val="24"/>
        </w:rPr>
      </w:pPr>
      <w:r>
        <w:rPr>
          <w:sz w:val="24"/>
        </w:rPr>
        <w:tab/>
        <w:t>Rozvod vody, kanalizace a elektroinstalací v prostorách technologie stravovací části bude proveden podle výkresu instalací (viz příloh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odlahy a stěny</w:t>
      </w:r>
    </w:p>
    <w:p>
      <w:pPr>
        <w:pStyle w:val="Normal"/>
        <w:rPr/>
      </w:pPr>
      <w:r>
        <w:rPr>
          <w:sz w:val="24"/>
        </w:rPr>
        <w:tab/>
        <w:t>Podlahy musí být trvanlivé, bezprašné a snadno omyvatelné. Povrch stěn se řídí účelem místnosti. Ve varném a výdejním prostoru a v prostoru s vlhkým provozem obklad do výše min. 18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Sklady</w:t>
      </w:r>
    </w:p>
    <w:p>
      <w:pPr>
        <w:pStyle w:val="Normal"/>
        <w:rPr>
          <w:sz w:val="24"/>
        </w:rPr>
      </w:pPr>
      <w:r>
        <w:rPr>
          <w:sz w:val="24"/>
        </w:rPr>
        <w:tab/>
        <w:t>Sklady musí být dobře větrány a zajištěny proti vnikání hlodavců a hmyz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ZÁVĚ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Součástí tohoto projektu je soupis zařízení pod čísly shodnými s výkresy a výkres instalačních vývodů. Soupis slouží i jako sumář energií.</w:t>
      </w:r>
    </w:p>
    <w:p>
      <w:pPr>
        <w:pStyle w:val="Normal"/>
        <w:rPr>
          <w:sz w:val="24"/>
        </w:rPr>
      </w:pPr>
      <w:r>
        <w:rPr>
          <w:sz w:val="24"/>
        </w:rPr>
        <w:tab/>
        <w:t>Veškeré dodatečné změny v projektu musí být konzultovány.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3" w:gutter="0" w:header="0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IHLAV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1:00Z</dcterms:created>
  <dc:creator>Štěpán RYBA</dc:creator>
  <dc:description/>
  <cp:keywords/>
  <dc:language>en-US</dc:language>
  <cp:lastModifiedBy>Uzivatel</cp:lastModifiedBy>
  <cp:lastPrinted>2010-06-15T09:01:00Z</cp:lastPrinted>
  <dcterms:modified xsi:type="dcterms:W3CDTF">2020-12-28T16:14:00Z</dcterms:modified>
  <cp:revision>5</cp:revision>
  <dc:subject/>
  <dc:title>Nabídka chladících a mrazících zařízení</dc:title>
</cp:coreProperties>
</file>